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360" w:before="0" w:after="0"/>
        <w:ind w:firstLine="709"/>
        <w:jc w:val="center"/>
        <w:rPr/>
      </w:pPr>
      <w:r>
        <w:rPr/>
        <w:t xml:space="preserve">Olimpiada Przedsiębiorczości </w:t>
      </w:r>
    </w:p>
    <w:p>
      <w:pPr>
        <w:pStyle w:val="Teksttreci3"/>
        <w:shd w:fill="auto" w:val="clear"/>
        <w:spacing w:lineRule="auto" w:line="360" w:before="0" w:after="0"/>
        <w:ind w:firstLine="709"/>
        <w:rPr/>
      </w:pPr>
      <w:r>
        <w:rPr/>
        <w:t>Dnia 01.03.2012 roku odbędą się na Uniwersytecie Ekonomicznym w Katowicach zawody II stopnia (okręgowe) VII Olimpiady Przedsiębiorczości. Hasło VII edycji: „Społeczna odpowiedzialność biznesu”. Do II etapu zakwalifikowała się uczennica naszej szkoły: Monika Szelka z kl. IVc. Za przygotowanie odpowiada mgr Jolanta Biel. Test polegał na udzieleniu odpowiedzi na 50 pytań. 25 łatwiejszych i 25 trudniejszych, gdzie za nieprawidłową odpowiedź uzyskiwało się ujemne punkty. Naszej zawodniczce, Monice, która odniosła sukces w zawodach szkolnych serdecznie gratulujemy i życzymy powodzenia w półfinale!</w:t>
      </w:r>
    </w:p>
    <w:p>
      <w:pPr>
        <w:pStyle w:val="Teksttreci21"/>
        <w:shd w:fill="auto" w:val="clear"/>
        <w:spacing w:lineRule="auto" w:line="360" w:before="0" w:after="0"/>
        <w:ind w:firstLine="709"/>
        <w:jc w:val="center"/>
        <w:rPr/>
      </w:pPr>
      <w:r>
        <w:rPr/>
        <w:t>Szkolna Internetowa Gra Giełdowa</w:t>
      </w:r>
    </w:p>
    <w:p>
      <w:pPr>
        <w:pStyle w:val="Teksttreci3"/>
        <w:shd w:fill="auto" w:val="clear"/>
        <w:spacing w:lineRule="auto" w:line="360" w:before="0" w:after="0"/>
        <w:ind w:firstLine="709"/>
        <w:rPr/>
      </w:pPr>
      <w:r>
        <w:rPr/>
        <w:t xml:space="preserve">Przez trzy miesiące od połowy września 2011 do połowy stycznia 2012 roku w naszej szkole grały na giełdzie dwa zespoły. Rozgrywa odbywała się w ramach projektu Rekiny Przedsiębiorczości. W tym roku odbyła się 10 edycja Szkolnej Internetowej Gry Giełdowej. Inwestują wirtualnymi 100.000 złotych w akcje spółek dużych i średnich. Zespoły, The Inwestors oraz Invest Club, rywalizowały z 6000 zespołów z Polski i Litwy podczas bardzo chwiejnego okresu na warszawskim parkiecie. Naszych rekinów giełdowych czeka jeszcze gra na kontrakty terminowe na WIG 20. Jest to bardzo trudna, a zarazem bardzo emocjonująca gra. Zespół </w:t>
      </w:r>
      <w:r>
        <w:rPr>
          <w:rStyle w:val="TeksttreciPogrubienieOdstpy0pt"/>
        </w:rPr>
        <w:t xml:space="preserve">The Inwestor </w:t>
      </w:r>
      <w:r>
        <w:rPr/>
        <w:t xml:space="preserve">był obecny od 2008 roku uczestnicząc już od 7 edycji, a skład zespołu to prezes Łukasz Majba oraz Mateusz Mszyca, Monika Szelka i Kamila Woźniak. Natomiast </w:t>
      </w:r>
      <w:r>
        <w:rPr>
          <w:rStyle w:val="TeksttreciPogrubienieOdstpy0pt"/>
        </w:rPr>
        <w:t xml:space="preserve">Invest Club </w:t>
      </w:r>
      <w:r>
        <w:rPr/>
        <w:t>zainaugurował podczas tegorocznej edycji, a uczestnikami są Nikola Gajda, Wioletta Wychowaniec, Justyna Kozak i Klaudyna Knapik.</w:t>
      </w:r>
    </w:p>
    <w:p>
      <w:pPr>
        <w:pStyle w:val="Teksttreci21"/>
        <w:shd w:fill="auto" w:val="clear"/>
        <w:spacing w:lineRule="auto" w:line="360" w:before="0" w:after="0"/>
        <w:ind w:firstLine="709"/>
        <w:jc w:val="center"/>
        <w:rPr/>
      </w:pPr>
      <w:r>
        <w:rPr/>
        <w:t>Kurs e-learningowy</w:t>
      </w:r>
    </w:p>
    <w:p>
      <w:pPr>
        <w:pStyle w:val="Teksttreci3"/>
        <w:shd w:fill="auto" w:val="clear"/>
        <w:spacing w:lineRule="auto" w:line="360" w:before="0" w:after="0"/>
        <w:ind w:firstLine="709"/>
        <w:rPr/>
      </w:pPr>
      <w:r>
        <w:rPr/>
        <w:t xml:space="preserve">W ramach projektu Rekiny Przedsiębiorczości równolegle z SIGG odbywał się kurs </w:t>
        <w:br/>
        <w:t>e-learningowy, którego zakres wiedzy dotyczył zagadnień z ekonomii, przedsiębiorczości, finansów, bankowości oraz Giełdy Papierów Wartościowych. Kurs trwał trzy miesiące zawierał się w 10 modułach i kończył Klasówką on-line. Do klasówki zakwalifikowała się i pomyślnie ją zdało 8 uczniów z klasy IVc: Łukasz Majba, Mateusz Mszyca, Monika Szelka, Kamila Woźniak, Nikola Gajda, Wioletta Wychowaniec, Justyna Kozak i Klaudyna Knapik. Jednocześnie bezbłędnych odpowiedzi udało się udzielić Monice oraz Wioletcie. Teraz przystąpią do Dogrywki, w której zadaniem uczestniczek będzie przygotowanie rozwiązania studium przypadku, które zostanie opublikowane 1 marca 2012r. Wyróżnione osoby wygrają wyjazd edukacyjny do Frankfurtu nad Menem! Życzymy szczęścia i dalszych sukcesów!</w:t>
      </w:r>
    </w:p>
    <w:p>
      <w:pPr>
        <w:pStyle w:val="Teksttreci21"/>
        <w:shd w:fill="auto" w:val="clear"/>
        <w:spacing w:lineRule="auto" w:line="360" w:before="0" w:after="0"/>
        <w:ind w:firstLine="709"/>
        <w:jc w:val="center"/>
        <w:rPr/>
      </w:pPr>
      <w:r>
        <w:rPr/>
        <w:t>Wielki Test Wiedzy Ekonomicznej</w:t>
      </w:r>
    </w:p>
    <w:p>
      <w:pPr>
        <w:pStyle w:val="Teksttreci3"/>
        <w:shd w:fill="auto" w:val="clear"/>
        <w:spacing w:lineRule="auto" w:line="360" w:before="0" w:after="0"/>
        <w:ind w:firstLine="709"/>
        <w:rPr/>
      </w:pPr>
      <w:r>
        <w:rPr/>
        <w:t xml:space="preserve">Wielki Test Wiedzy Ekonomicznej transmitowany na żywo w TVP1 odbył się 23.01.2012 roku. Spośród 400 zarejestrowanych uczestników, z numerem 257 był uczeń Technikum nr 2 - </w:t>
      </w:r>
      <w:r>
        <w:rPr>
          <w:rStyle w:val="Teksttreci1"/>
        </w:rPr>
        <w:t>Łukasz Majba</w:t>
      </w:r>
      <w:r>
        <w:rPr/>
        <w:t xml:space="preserve">. Konkurs we Wrocławiu był częścią emitowanego programu, gdyż w warszawskim studiu rozwiązywali go także znani goście. We Wrocławiu prowadził go Przemysław Babiarz. Test polegał na udzieleniu prawidłowej odpowiedzi na 24 pytania podzielone na cztery serie. Należało nie tylko prawidłowo odpowiadać, ale też najszybciej. Fragmenty tego widowiska dostępne są na: </w:t>
      </w:r>
      <w:hyperlink r:id="rId2">
        <w:r>
          <w:rPr>
            <w:rStyle w:val="InternetLink"/>
          </w:rPr>
          <w:t>http://www.tvp.pl/wiedza/aktualnosci/wielki-test-wiedzy-ekonomicznej-rostrzygniety/6278822</w:t>
        </w:r>
      </w:hyperlink>
      <w:r>
        <w:rPr/>
        <w:t xml:space="preserve"> oraz na www.youtube.com.</w:t>
      </w:r>
    </w:p>
    <w:p>
      <w:pPr>
        <w:pStyle w:val="Teksttreci3"/>
        <w:shd w:fill="auto" w:val="clear"/>
        <w:spacing w:lineRule="auto" w:line="360" w:before="0" w:after="0"/>
        <w:ind w:firstLine="709"/>
        <w:rPr/>
      </w:pPr>
      <w:r>
        <w:rPr/>
        <w:t>Łukasza można było zobaczyć podczas trzeciej serii pytań (3 minuta pliku).</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Arial" w:hAnsi="Arial" w:eastAsia="Arial" w:cs="Arial"/>
      <w:b/>
      <w:bCs/>
      <w:i w:val="false"/>
      <w:iCs w:val="false"/>
      <w:caps w:val="false"/>
      <w:smallCaps w:val="false"/>
      <w:strike w:val="false"/>
      <w:dstrike w:val="false"/>
      <w:sz w:val="22"/>
      <w:szCs w:val="22"/>
      <w:u w:val="none"/>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pacing w:val="-2"/>
      <w:sz w:val="22"/>
      <w:szCs w:val="22"/>
      <w:u w:val="none"/>
    </w:rPr>
  </w:style>
  <w:style w:type="character" w:styleId="TeksttreciPogrubienieOdstpy0pt">
    <w:name w:val="Tekst treści + Pogrubienie;Odstępy 0 p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2"/>
      <w:w w:val="100"/>
      <w:position w:val="0"/>
      <w:sz w:val="22"/>
      <w:sz w:val="22"/>
      <w:szCs w:val="22"/>
      <w:u w:val="singl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
    <w:basedOn w:val="Normal"/>
    <w:qFormat/>
    <w:pPr>
      <w:widowControl w:val="false"/>
      <w:shd w:fill="FFFFFF" w:val="clear"/>
      <w:spacing w:lineRule="atLeast" w:line="0" w:before="0" w:after="300"/>
    </w:pPr>
    <w:rPr>
      <w:rFonts w:ascii="Arial" w:hAnsi="Arial" w:eastAsia="Arial" w:cs="Arial"/>
      <w:b/>
      <w:bCs/>
      <w:i w:val="false"/>
      <w:iCs w:val="false"/>
      <w:caps w:val="false"/>
      <w:smallCaps w:val="false"/>
      <w:strike w:val="false"/>
      <w:dstrike w:val="false"/>
      <w:sz w:val="22"/>
      <w:szCs w:val="22"/>
      <w:u w:val="none"/>
    </w:rPr>
  </w:style>
  <w:style w:type="paragraph" w:styleId="Teksttreci3">
    <w:name w:val="Tekst treści"/>
    <w:basedOn w:val="Normal"/>
    <w:qFormat/>
    <w:pPr>
      <w:widowControl w:val="false"/>
      <w:shd w:fill="FFFFFF" w:val="clear"/>
      <w:spacing w:lineRule="exact" w:line="274" w:before="300" w:after="300"/>
      <w:jc w:val="both"/>
    </w:pPr>
    <w:rPr>
      <w:rFonts w:ascii="Arial" w:hAnsi="Arial" w:eastAsia="Arial" w:cs="Arial"/>
      <w:b w:val="false"/>
      <w:bCs w:val="false"/>
      <w:i w:val="false"/>
      <w:iCs w:val="false"/>
      <w:caps w:val="false"/>
      <w:smallCaps w:val="false"/>
      <w:strike w:val="false"/>
      <w:dstrike w:val="false"/>
      <w:spacing w:val="-2"/>
      <w:sz w:val="22"/>
      <w:szCs w:val="22"/>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p.pl/wiedza/aktualnosci/wielki-test-wiedzy-ekonomicznej-rostrzygniety/627882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5:39:00Z</dcterms:created>
  <dc:creator>slawekszym</dc:creator>
  <dc:description/>
  <dc:language>en-US</dc:language>
  <cp:lastModifiedBy>AG</cp:lastModifiedBy>
  <dcterms:modified xsi:type="dcterms:W3CDTF">2015-07-12T15:39:00Z</dcterms:modified>
  <cp:revision>2</cp:revision>
  <dc:subject/>
  <dc:title/>
</cp:coreProperties>
</file>